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1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9pt;width:467.95pt;height:71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t xml:space="preserve">Stor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ragraph">
                  <wp:posOffset>-361950</wp:posOffset>
                </wp:positionV>
                <wp:extent cx="3352800" cy="138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86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son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109.2pt;mso-wrap-distance-left:9.05pt;mso-wrap-distance-right:9.05pt;mso-wrap-distance-top:0pt;mso-wrap-distance-bottom:0pt;margin-top:-28.5pt;mso-position-vertical-relative:text;margin-left:97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sson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Home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rPr>
          <w:sz w:val="44"/>
        </w:rPr>
      </w:pPr>
      <w:r>
        <w:rPr>
          <w:sz w:val="44"/>
        </w:rPr>
        <w:t>Name _____________________    Room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Follow the Keyboarding Check List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 xml:space="preserve">Type Warm-Up Exercise using the Home Keys and the letters E, H, R and O.  Try it again, only this time </w:t>
      </w:r>
      <w:r>
        <w:rPr>
          <w:sz w:val="36"/>
          <w:u w:val="single"/>
        </w:rPr>
        <w:t>quicker</w:t>
      </w:r>
      <w:r>
        <w:rPr>
          <w:sz w:val="36"/>
        </w:rPr>
        <w:t>!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Create ten words using the letters you’ve learned (5 letters per word or longer.)  Type each word until you have typed each correctly three times in a row.  Remember not to use the backspace key.  If you make a mistake, key on typing.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Write the words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209550</wp:posOffset>
                </wp:positionV>
                <wp:extent cx="2560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6.5pt" to="223.1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280</wp:posOffset>
                </wp:positionH>
                <wp:positionV relativeFrom="paragraph">
                  <wp:posOffset>209550</wp:posOffset>
                </wp:positionV>
                <wp:extent cx="2468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.5pt" to="460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68275</wp:posOffset>
                </wp:positionV>
                <wp:extent cx="2377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25pt" to="460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2560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25pt" to="223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177800</wp:posOffset>
                </wp:positionV>
                <wp:extent cx="2468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pt" to="21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0</wp:posOffset>
                </wp:positionV>
                <wp:extent cx="2377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87325</wp:posOffset>
                </wp:positionV>
                <wp:extent cx="2560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5pt" to="223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2377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460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86690</wp:posOffset>
                </wp:positionV>
                <wp:extent cx="2560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pt" to="223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186690</wp:posOffset>
                </wp:positionV>
                <wp:extent cx="2377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7pt" to="460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TextBodyIndent"/>
        <w:ind w:left="0" w:hanging="0"/>
        <w:jc w:val="center"/>
        <w:rPr/>
      </w:pPr>
      <w:r>
        <w:rPr>
          <w:b/>
          <w:sz w:val="44"/>
        </w:rPr>
        <w:t>Great Job!</w:t>
      </w:r>
      <w:r>
        <w:rPr>
          <w:sz w:val="24"/>
        </w:rPr>
        <w:t xml:space="preserve"> 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Print out you homework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Bring it to keyboarding class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My child practiced keyboardin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0"/>
        </w:rPr>
      </w:pPr>
      <w:r>
        <w:rPr/>
        <w:t>Parent/Guardian Signature ______________________________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5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5:59:00Z</dcterms:created>
  <dc:creator>Marie Jeitner</dc:creator>
  <dc:description/>
  <cp:keywords/>
  <dc:language>en-US</dc:language>
  <cp:lastModifiedBy>Marie Jeitner</cp:lastModifiedBy>
  <cp:lastPrinted>2006-09-14T12:20:00Z</cp:lastPrinted>
  <dcterms:modified xsi:type="dcterms:W3CDTF">2006-09-14T17:09:00Z</dcterms:modified>
  <cp:revision>3</cp:revision>
  <dc:subject/>
  <dc:title>Storm </dc:title>
</cp:coreProperties>
</file>